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  <w:t>¿Cuántas le caben a cada uno?</w:t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Recipient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¿Cuantas tacitas le caben?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Medio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Casi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  <w:t>¿Cuántas le caben a cada uno?</w:t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Recipient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¿Cuantas tacitas le caben?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Medio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Casi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  <w:t>¿Cuántas le caben a cada uno?</w:t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Recipient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¿Cuantas tacitas le caben?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Medio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Casi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  <w:t>¿Cuántas le caben a cada uno?</w:t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Recipient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¿Cuantas tacitas le caben?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Medio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Casi lle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20:00Z</dcterms:created>
  <dc:creator>Tete</dc:creator>
  <dc:description/>
  <cp:keywords/>
  <dc:language>en-US</dc:language>
  <cp:lastModifiedBy>Fam. Rico T.</cp:lastModifiedBy>
  <dcterms:modified xsi:type="dcterms:W3CDTF">2009-12-19T01:54:00Z</dcterms:modified>
  <cp:revision>4</cp:revision>
  <dc:subject/>
  <dc:title>¿Cuántas le caben a cada uno</dc:title>
</cp:coreProperties>
</file>